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110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56"/>
                <w:szCs w:val="56"/>
              </w:rPr>
              <w:t>Me, A Cultural Artifact</w:t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Profici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8 – 6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Intermedi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5 – 3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Minim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 – 0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Your Points</w:t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Planning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lanning guide and planning map both show evidence of planning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One component missing or shows little evidence of planning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Both components missing or show little evidence of plan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  <w:szCs w:val="28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Information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ject includes 4 cultural categories with 2 examples for each. All examples are identify a cultural group influence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s than 16 items are included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ss than 8 items are included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 xml:space="preserve">Included Media 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roject includes text, graphics, and sound and vide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 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roject includes 3 types of media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roject includes less than 3 types of media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  <w:szCs w:val="28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Quality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ject demonstrates a clear organizational pattern is visually pleasing with no mistakes or errors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ject demonstrates a clear organizational patter with a few mistakes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ject is not well organized and has several mistakes and errors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Comic Sans MS" w:hAnsi="Comic Sans MS"/>
                <w:sz w:val="28"/>
                <w:szCs w:val="28"/>
              </w:rPr>
              <w:t> </w:t>
            </w:r>
            <w:r>
              <w:rPr>
                <w:rFonts w:cs="Times New Roman" w:ascii="Comic Sans MS" w:hAnsi="Comic Sans MS"/>
                <w:sz w:val="28"/>
                <w:szCs w:val="28"/>
              </w:rPr>
              <w:t>Total          /3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05:00Z</dcterms:created>
  <dc:creator>LaRon Buettner</dc:creator>
  <dc:description/>
  <cp:keywords/>
  <dc:language>en-US</dc:language>
  <cp:lastModifiedBy>setupuser</cp:lastModifiedBy>
  <dcterms:modified xsi:type="dcterms:W3CDTF">2010-06-16T20:05:00Z</dcterms:modified>
  <cp:revision>2</cp:revision>
  <dc:subject/>
  <dc:title> </dc:title>
</cp:coreProperties>
</file>